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name AVP2L.rez to AVP2L.rez.normal and copy this one in your AVP2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change back to disable chea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9999 HP and Arm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limited Am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99 Energ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only works with newly created game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