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rFonts w:cs="Calibri"/>
          <w:lang w:val="en-US"/>
        </w:rPr>
        <w:t xml:space="preserve"> </w:t>
      </w:r>
      <w:r>
        <w:rPr>
          <w:lang w:val="en-US"/>
        </w:rPr>
        <w:t>GTAIV/EFLC  SIMPLE NATIVE TRAINER Version 5.8</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 Trainer now supports GTAIV, The Lost and Damned and The Ballad of Gay Tony.</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 You can set the bodyguards to follow you in a car.</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pPr>
      <w:r>
        <w:rPr>
          <w:lang w:val="en-US"/>
        </w:rPr>
        <w:t>Trainer.ini contains the defaults section, where you can set certain settings to be enabled on game start. (for TLAD this file is trainertlad.ini and for TBOGT it's called trainertbogt.ini)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CarNitro, Parabone, Display Info on Screen, No Ragdoll Whilst Falling, Radius for Clear Area, Disable alarm when stealing, Lock Camera behind vehicle,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pPr>
      <w:r>
        <w:rPr>
          <w:lang w:val="en-US"/>
        </w:rPr>
        <w:t>The menu color, the menu highlight color, the menu font and the under car neon lights color.</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SaveStatistics, this will not update the saves made statistics, ScrollTimeMP, this is for the menu scrolltime in MP, Modelhats, this will disable the trainer mapped hats and glasses (and wrist items), you will be presented with 9 possibilities per model.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 TBOGT trainer features Nitro for all cars and bikes, the effects have been updated for 26 vehicles, the rest is using a generically placed effect.</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on TLAD 8011, and TBOGT 9184).  You can save and load clothing options for the bodyguards. Also you can give tasks to the last spawned ped. You can set bodyguards to follow you using cars. The speed they use to follow you can be set in game and is the same speed as the speed for the drivers.</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FollowDriver.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 (not applicable to TLAD and TBOGT).</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20 in TLAD and TBOGT),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9 additional views: Cockpit (Num 1), Interior 1 (Num 2), interior 2 (Num 3), interior 3 (Num 4), Side 1 (Num 5), Side 2 (Num 6), Roof (Num 7), Front (Num8), and Back (Num9). To rotate the 9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 The Mission select menu, will enable you to play all the story line missions, and view all the cut scenes without having to start a mission. Also the friends missions are included. The following missions will only display a cut scene, as the mission script doesn't run properly: The Cousins Bellic (Roman), Easy As Can Be (Brucie),  Photo Shoot (Playboy X), Lure (Francis), Buoys Ahoy (Bernie). The mission First Date (Michelle) will crash when you actually enter the bowling alley. Some of the Roman mission only work correctly if you start a new game.  Mr &amp; Ms. Bellic (both Deal and revenge) have been changed a bit, don't go into the blip before the church, when you are near the church, the proper cut scenes will be played automatically. Actions Speak Louder Then Words (Gerald) might not finish as you need Gerald's phone number to activate the bomb. Finally the two end missions are depending on a variable, that determines which mission to play, unfortunately I cannot change this variable (without an epic crash to desktop), so I actually choose to run the revenge mission, and only play a cut scene for the other mission, there is however a way to play Dimitri's Mission when you actually have chosen the deal in a save game, you can select it by playing the revenge mission. Please be aware that selection and playing mission in this way is not a replacement for the normal mission that you start by playing the game, as some things will not happen if you play missions in this way. Also if you are playing a mission via the mission select menu, be sure not to step into game created mission markers, as that would start a game mission whilst you are already on a mission. For TLAD and TBOGT some missions also cannot be started, again a cutscene is played and then a message is displayed that the mission cannot be started.</w:t>
      </w:r>
    </w:p>
    <w:p>
      <w:pPr>
        <w:pStyle w:val="Normal"/>
        <w:rPr>
          <w:lang w:val="en-US"/>
        </w:rPr>
      </w:pPr>
      <w:r>
        <w:rPr>
          <w:lang w:val="en-US"/>
        </w:rPr>
        <w:t>Model Spawning, all models (including CS even though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You can also change the voice of the player using the voice menu, and change the way the player walks using the walk style menu. Finally an animation menu, allows you to choose 6373 different animations for the player character. (on TLAD 8011, and TBOGT 9184). You can also save the last played animation to a total of 5 slots, you can load these either by using the menu, or using RALT+1 through to RAlt+5. Possibility to loop animations has been added.</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5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EFLC specific objects have been added to the more objects page.</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 For TLAD and TBOGT the stevie's car thefts have been deleted, and the 200 pigeons are replaced with 50 seagulls, also teleport to 5 (TBOGT ) and 4 (TLAD) random characters. A new menu has been added with interiors , including cutscene interiors. 125 locations for IV, a bit more for TLAD and TBOGT.</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 xml:space="preserve">Weapons, Give weapons to the player. Including Episodic weapons, for them to work you also need to set Episodic=1 in trainer.ini. </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pPr>
      <w:r>
        <w:rPr>
          <w:rFonts w:cs="Courier New"/>
          <w:lang w:val="en-US"/>
        </w:rPr>
        <w:t>The trainer consist of six files, trainer.asi (trainer for GTAIV), trainertlad.asi (trainer for TLAD), trainertbogt (trainer for TBOGT), trainer.ini (GTAIV), trainertlad.ini (TLAD), trainertbogt (TBOGT),  scripthook.dll  and trainer.ini. Trainer.ini isn't necessary for the trainer to function, but this file is used to customize various options. Note that you need to use the correct ini with the correct trainer. This way you can have game specific stuff in these trainers, the keybindings and defaults sections can be copied over, as they are the same).</w:t>
      </w:r>
    </w:p>
    <w:p>
      <w:pPr>
        <w:pStyle w:val="Normal"/>
        <w:rPr/>
      </w:pPr>
      <w:r>
        <w:rPr>
          <w:rFonts w:cs="Courier New"/>
          <w:lang w:val="en-US"/>
        </w:rPr>
        <w:t>If you decide not to utilize the ini files, the trainer will be using default values. Depending on what games you have installed you need to copy the files to a certain directory:</w:t>
      </w:r>
    </w:p>
    <w:p>
      <w:pPr>
        <w:pStyle w:val="Normal"/>
        <w:rPr>
          <w:rFonts w:cs="Courier New"/>
          <w:lang w:val="en-US"/>
        </w:rPr>
      </w:pPr>
      <w:r>
        <w:rPr>
          <w:rFonts w:cs="Courier New"/>
          <w:b/>
          <w:lang w:val="en-US"/>
        </w:rPr>
        <w:t>GTAIV only</w:t>
      </w:r>
      <w:r>
        <w:rPr>
          <w:rFonts w:cs="Courier New"/>
          <w:lang w:val="en-US"/>
        </w:rPr>
        <w:t xml:space="preserve">: trainer.asi, trainer.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as DLC</w:t>
      </w:r>
      <w:r>
        <w:rPr>
          <w:rFonts w:cs="Courier New"/>
          <w:lang w:val="en-US"/>
        </w:rPr>
        <w:t xml:space="preserve">: trainer.asi, trainer.ini, trainertlad.asi, trainertlad.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BOGT as DLC</w:t>
      </w:r>
      <w:r>
        <w:rPr>
          <w:rFonts w:cs="Courier New"/>
          <w:lang w:val="en-US"/>
        </w:rPr>
        <w:t xml:space="preserve">: trainer.asi, trainer.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 TBOGT as DLC</w:t>
      </w:r>
      <w:r>
        <w:rPr>
          <w:rFonts w:cs="Courier New"/>
          <w:lang w:val="en-US"/>
        </w:rPr>
        <w:t xml:space="preserve">: trainer.asi, trainer.ini, trainertlad.asi, trainertlad.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 xml:space="preserve">EFLC only: </w:t>
      </w:r>
      <w:r>
        <w:rPr>
          <w:rFonts w:cs="Courier New"/>
          <w:lang w:val="en-US"/>
        </w:rPr>
        <w:t xml:space="preserve">trainertlad.asi, trainertlad.ini, trainertbogt.asi, trainertbogt.ini, scripthook.dll in the EFLC main directory (c:\program files\rockstar games\EFLC on X86 windows versions, or c:\program files (x86)\rockstar games\EFLC on X64 windows).  </w:t>
      </w:r>
    </w:p>
    <w:p>
      <w:pPr>
        <w:pStyle w:val="Normal"/>
        <w:rPr/>
      </w:pPr>
      <w:r>
        <w:rPr>
          <w:rFonts w:cs="Courier New"/>
          <w:b/>
          <w:lang w:val="en-US"/>
        </w:rPr>
        <w:t xml:space="preserve">GTAIV and EFLC: </w:t>
      </w:r>
      <w:r>
        <w:rPr>
          <w:rFonts w:cs="Courier New"/>
          <w:lang w:val="en-US"/>
        </w:rPr>
        <w:t xml:space="preserve">trainer.asi, trainer.ini, scripthook.dll into the GTAIV main directory (c:\program files\rockstar games\grand theft auto IV on X86 windows versions, or c:\program files (x86)\rockstar games\grand theft auto iv on X64 windows).  AND trainertlad.asi, trainertlad.ini, trainertbogt.asi, trainertbogt.ini, scripthook.dll in the EFLC main directory (c:\program files\rockstar games\EFLC on X86 windows versions, or c:\program files (x86)\rockstar games\EFLC on X64 windows).  </w:t>
      </w:r>
    </w:p>
    <w:p>
      <w:pPr>
        <w:pStyle w:val="Normal"/>
        <w:rPr>
          <w:rFonts w:cs="Courier New"/>
          <w:lang w:val="en-US"/>
        </w:rPr>
      </w:pPr>
      <w:r>
        <w:rPr>
          <w:rFonts w:cs="Courier New"/>
          <w:lang w:val="en-US"/>
        </w:rPr>
        <w:t>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rFonts w:cs="Courier New"/>
          <w:lang w:val="en-US"/>
        </w:rPr>
      </w:pPr>
      <w:r>
        <w:rPr>
          <w:rFonts w:cs="Courier New"/>
          <w:lang w:val="en-US"/>
        </w:rPr>
        <w:t>You will need EITHER Alexander Blade's asi loader (dsound.dll), or Listener's xliveless (xlive.dll) or Yaasil (dsound.dll) in order to run this. The asi loader also needs to be copied into the GTAIV main directory. Be aware that you need to copy the asi loader also to EFLC if you happen to have that version.</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2x50 Seagull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Finally a big thanks to Atomic1 who helped me with testing the subway in MP and provided me with the code for the hydraulic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May  2010 Version 5.8</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M+8</w:t>
        <w:tab/>
        <w:tab/>
        <w:t>Add Force to Player</w:t>
        <w:br/>
        <w:t>M+9</w:t>
        <w:tab/>
        <w:tab/>
        <w:t>Enable/Disable Camera Lock</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ab/>
        <w:tab/>
        <w:t>B</w:t>
        <w:tab/>
        <w:tab/>
        <w:t>Stop Subway</w:t>
      </w:r>
    </w:p>
    <w:p>
      <w:pPr>
        <w:pStyle w:val="Normal"/>
        <w:spacing w:before="0" w:after="0"/>
        <w:ind w:left="-720" w:hanging="0"/>
        <w:rPr/>
      </w:pPr>
      <w:r>
        <w:rPr>
          <w:rFonts w:cs="Courier New"/>
          <w:lang w:val="en-US"/>
        </w:rPr>
        <w:tab/>
        <w:tab/>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pPr>
      <w:r>
        <w:rPr>
          <w:rFonts w:cs="Courier New"/>
          <w:lang w:val="en-US"/>
        </w:rPr>
        <w:tab/>
        <w:tab/>
        <w:t>Num 3</w:t>
        <w:tab/>
        <w:tab/>
        <w:t>Interior Camera 2</w:t>
        <w:br/>
        <w:tab/>
        <w:tab/>
        <w:t>Num 4</w:t>
        <w:tab/>
        <w:tab/>
        <w:t>Interior Camera 3</w:t>
      </w:r>
    </w:p>
    <w:p>
      <w:pPr>
        <w:pStyle w:val="Normal"/>
        <w:spacing w:before="0" w:after="0"/>
        <w:ind w:left="-720" w:hanging="0"/>
        <w:rPr>
          <w:rFonts w:cs="Courier New"/>
          <w:lang w:val="en-US"/>
        </w:rPr>
      </w:pPr>
      <w:r>
        <w:rPr>
          <w:rFonts w:cs="Courier New"/>
          <w:lang w:val="en-US"/>
        </w:rPr>
        <w:tab/>
        <w:tab/>
        <w:t>Num 5</w:t>
        <w:tab/>
        <w:tab/>
        <w:t>Side  Camera 1</w:t>
      </w:r>
    </w:p>
    <w:p>
      <w:pPr>
        <w:pStyle w:val="Normal"/>
        <w:spacing w:before="0" w:after="0"/>
        <w:ind w:left="-720" w:hanging="0"/>
        <w:rPr>
          <w:rFonts w:cs="Courier New"/>
          <w:lang w:val="en-US"/>
        </w:rPr>
      </w:pPr>
      <w:r>
        <w:rPr>
          <w:rFonts w:cs="Courier New"/>
          <w:lang w:val="en-US"/>
        </w:rPr>
        <w:tab/>
        <w:tab/>
        <w:t>Num 6</w:t>
        <w:tab/>
        <w:tab/>
        <w:t>Side  Camera 2</w:t>
      </w:r>
    </w:p>
    <w:p>
      <w:pPr>
        <w:pStyle w:val="Normal"/>
        <w:spacing w:before="0" w:after="0"/>
        <w:ind w:left="-720" w:hanging="0"/>
        <w:rPr/>
      </w:pPr>
      <w:r>
        <w:rPr>
          <w:rFonts w:cs="Courier New"/>
          <w:lang w:val="en-US"/>
        </w:rPr>
        <w:tab/>
        <w:tab/>
        <w:t>Num 7</w:t>
        <w:tab/>
        <w:tab/>
        <w:t>Roof Camera</w:t>
      </w:r>
    </w:p>
    <w:p>
      <w:pPr>
        <w:pStyle w:val="Normal"/>
        <w:spacing w:before="0" w:after="0"/>
        <w:ind w:left="-720" w:hanging="0"/>
        <w:rPr/>
      </w:pPr>
      <w:r>
        <w:rPr>
          <w:rFonts w:cs="Courier New"/>
          <w:lang w:val="en-US"/>
        </w:rPr>
        <w:tab/>
        <w:tab/>
        <w:t>Num 8</w:t>
        <w:tab/>
        <w:tab/>
        <w:t>Front Camera</w:t>
      </w:r>
    </w:p>
    <w:p>
      <w:pPr>
        <w:pStyle w:val="Normal"/>
        <w:spacing w:before="0" w:after="0"/>
        <w:ind w:left="-720" w:hanging="0"/>
        <w:rPr>
          <w:rFonts w:cs="Aharoni"/>
          <w:lang w:val="en-US"/>
        </w:rPr>
      </w:pPr>
      <w:r>
        <w:rPr>
          <w:rFonts w:cs="Courier New"/>
          <w:lang w:val="en-US"/>
        </w:rPr>
        <w:tab/>
        <w:tab/>
        <w:t>Num 9</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pPr>
      <w:r>
        <w:rPr>
          <w:rFonts w:cs="Aharoni" w:ascii="Calibri" w:hAnsi="Calibri"/>
          <w:sz w:val="22"/>
          <w:szCs w:val="22"/>
          <w:lang w:val="en-US"/>
        </w:rPr>
        <w:tab/>
        <w:tab/>
        <w:t>L.  Mouse</w:t>
        <w:tab/>
        <w:t>Fire</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TLAD Onl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cs="Courier New"/>
          <w:lang w:val="en-US"/>
        </w:rPr>
      </w:pPr>
      <w:r>
        <w:rPr>
          <w:rFonts w:cs="Aharoni" w:ascii="Calibri" w:hAnsi="Calibri"/>
          <w:sz w:val="22"/>
          <w:szCs w:val="22"/>
          <w:lang w:val="en-US"/>
        </w:rPr>
        <w:tab/>
        <w:tab/>
        <w:t>M + Num 1</w:t>
        <w:tab/>
        <w:t>Clay Like and Respect</w:t>
      </w:r>
    </w:p>
    <w:p>
      <w:pPr>
        <w:pStyle w:val="Normal"/>
        <w:spacing w:before="0" w:after="0"/>
        <w:ind w:left="-720" w:hanging="0"/>
        <w:rPr>
          <w:rFonts w:cs="Courier New"/>
          <w:lang w:val="en-US"/>
        </w:rPr>
      </w:pPr>
      <w:r>
        <w:rPr>
          <w:rFonts w:cs="Courier New"/>
          <w:lang w:val="en-US"/>
        </w:rPr>
        <w:tab/>
        <w:tab/>
        <w:t>M + Num 2</w:t>
        <w:tab/>
        <w:t>Terry Like and Respect</w:t>
      </w:r>
    </w:p>
    <w:p>
      <w:pPr>
        <w:pStyle w:val="Normal"/>
        <w:spacing w:before="0" w:after="0"/>
        <w:ind w:left="-720" w:hanging="0"/>
        <w:rPr>
          <w:rFonts w:cs="Courier New"/>
          <w:lang w:val="en-US"/>
        </w:rPr>
      </w:pPr>
      <w:r>
        <w:rPr>
          <w:rFonts w:cs="Courier New"/>
          <w:lang w:val="en-US"/>
        </w:rPr>
        <w:tab/>
        <w:tab/>
        <w:t>M + Num 3</w:t>
        <w:tab/>
        <w:t>Jim Like and Respect</w:t>
      </w:r>
    </w:p>
    <w:p>
      <w:pPr>
        <w:pStyle w:val="Normal"/>
        <w:spacing w:before="0" w:after="0"/>
        <w:ind w:left="-720" w:hanging="0"/>
        <w:rPr>
          <w:rFonts w:cs="Courier New"/>
          <w:lang w:val="en-US"/>
        </w:rPr>
      </w:pPr>
      <w:r>
        <w:rPr>
          <w:rFonts w:cs="Courier New"/>
          <w:lang w:val="en-US"/>
        </w:rPr>
      </w:r>
    </w:p>
    <w:p>
      <w:pPr>
        <w:pStyle w:val="Normal"/>
        <w:rPr>
          <w:rFonts w:cs="Courier New"/>
          <w:lang w:val="en-US"/>
        </w:rPr>
      </w:pPr>
      <w:r>
        <w:rPr>
          <w:rFonts w:cs="Courier New"/>
          <w:lang w:val="en-US"/>
        </w:rPr>
        <w:t>TBOGT Only:</w:t>
      </w:r>
    </w:p>
    <w:p>
      <w:pPr>
        <w:pStyle w:val="Normal"/>
        <w:rPr>
          <w:rFonts w:cs="Courier New"/>
          <w:lang w:val="en-US"/>
        </w:rPr>
      </w:pPr>
      <w:r>
        <w:rPr>
          <w:rFonts w:cs="Courier New"/>
          <w:lang w:val="en-US"/>
        </w:rPr>
        <w:t>M + Num 1</w:t>
        <w:tab/>
        <w:t>Armando Like and Respect</w:t>
        <w:br/>
        <w:t>M + Num 2</w:t>
        <w:tab/>
        <w:t>Henrique Like and Respect</w:t>
        <w:br/>
        <w:t xml:space="preserve">M + Num 3 </w:t>
        <w:tab/>
        <w:t>Parachute</w:t>
        <w:br/>
        <w:t xml:space="preserve">M + Num 8 </w:t>
        <w:tab/>
        <w:t>Attach/Release Car for Skylift</w:t>
        <w:br/>
        <w:t>F7</w:t>
        <w:tab/>
        <w:tab/>
        <w:t>Smoke ( using parachute)</w:t>
        <w:br/>
        <w:t>Capslock</w:t>
        <w:tab/>
        <w:t>Nitro</w:t>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and trainertlad.ini or trainertbogt.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 (same applies to EFLC's player characters, Johnny and Luis.</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10-04-28T10:16:00Z</cp:lastPrinted>
  <dcterms:modified xsi:type="dcterms:W3CDTF">2010-05-13T18:35:00Z</dcterms:modified>
  <cp:revision>303</cp:revision>
  <dc:subject/>
  <dc:title/>
</cp:coreProperties>
</file>